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1D UNIFORM ACCELERATION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  <w:lang w:val="en-US" w:eastAsia="en-US"/>
        </w:rPr>
        <mc:AlternateContent>
          <mc:Choice Requires="wpg">
            <w:drawing>
              <wp:inline distT="0" distB="0" distL="0" distR="0">
                <wp:extent cx="5772150" cy="83375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8337600"/>
                          <a:chOff x="0" y="0"/>
                          <a:chExt cx="5772240" cy="833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72240" cy="833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40" y="3714840"/>
                            <a:ext cx="237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2743200"/>
                            <a:ext cx="720" cy="187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6524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Ball dropped through air, n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eglect air resist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222768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989280"/>
                            <a:ext cx="72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21348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680" y="272412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99000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486972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586044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4788000"/>
                            <a:ext cx="720" cy="187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714840"/>
                            <a:ext cx="237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2743200"/>
                            <a:ext cx="720" cy="187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720" y="165240"/>
                            <a:ext cx="1924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ll thrown upwar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eglect air re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222768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989280"/>
                            <a:ext cx="720" cy="1321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440" y="21348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080" y="2724120"/>
                            <a:ext cx="70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99000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486972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586044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4788000"/>
                            <a:ext cx="720" cy="187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120" y="7016760"/>
                            <a:ext cx="493848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1D motion under uniform acceleration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-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raphs consist of  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-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raphs consist of …………………………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-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graphs consist of  …………………………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656.5pt" coordorigin="0,0" coordsize="9090,13130">
                <v:rect id="shape_0" stroked="f" o:allowincell="f" style="position:absolute;left:0;top:0;width:9089;height:131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3,5850" to="4039,585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4,4320" to="404,727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10;top:260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Ball dropped through air, no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eglect air resist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,3508" to="4039,350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4,1558" to="404,363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;top:336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04;top:4290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155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766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,9229" to="4039,922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4,7540" to="404,1049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49,5850" to="8685,585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4320" to="5050,727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56;top:260;width:302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ll thrown upwar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eglect air resis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9,3508" to="8685,3508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50,1558" to="5050,363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9;top:336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948;top:4290;width:1110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155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766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9,9229" to="8685,922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50,7540" to="5050,1049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05;top:11050;width:7776;height:2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1D motion under uniform acceleration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-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graphs consist of  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-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graphs consist of …………………………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-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graphs consist of  …………………………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1D UNIFORM ACCELERATION</w:t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72150" cy="7594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2240" cy="7594560"/>
                          <a:chOff x="0" y="0"/>
                          <a:chExt cx="5772240" cy="759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772240" cy="759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2240" y="3961800"/>
                            <a:ext cx="237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2990160"/>
                            <a:ext cx="720" cy="187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0"/>
                            <a:ext cx="1924200" cy="132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ll dropped through air, bounces on table top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o loss in KE during each bo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eglect air re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= 0 a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=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264096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1403280"/>
                            <a:ext cx="720" cy="13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240" y="4824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297108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140328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40" y="511812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240" y="610884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680" y="5137920"/>
                            <a:ext cx="720" cy="187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440" y="3961800"/>
                            <a:ext cx="23731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2990160"/>
                            <a:ext cx="720" cy="187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1720" y="0"/>
                            <a:ext cx="1924200" cy="123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all dropped through air, bounces on table top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ubstantial loss in KE during each bou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eglect air resista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= 0 at table top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264096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1403280"/>
                            <a:ext cx="720" cy="13208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440" y="48240"/>
                            <a:ext cx="38484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297108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360" y="140328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440" y="5118120"/>
                            <a:ext cx="641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/m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42440" y="6108840"/>
                            <a:ext cx="2373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5137920"/>
                            <a:ext cx="720" cy="1879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4.5pt;height:598pt" coordorigin="0,0" coordsize="9090,11960">
                <v:rect id="shape_0" stroked="f" o:allowincell="f" style="position:absolute;left:0;top:0;width:9089;height:119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03,6239" to="4039,623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04,4709" to="404,766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10;top:0;width:3029;height:2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ll dropped through air, bounces on table top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o loss in KE during each bou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eglect air resis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= 0 at 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=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,4159" to="4039,41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4,2210" to="404,428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3;top:76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2;top:467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2;top:2210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;top:8060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3,9620" to="4039,9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4,8091" to="404,1105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949,6239" to="8685,6239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4709" to="5050,7668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56;top:0;width:3029;height:19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all dropped through air, bounces on table top,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ubstantial loss in KE during each bou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eglect air resista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= 0 at table top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9,4159" to="8685,4159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50,2210" to="5050,4289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949;top:76;width:605;height:5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848;top:4679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48;top:2210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9;top:8060;width:1009;height:4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/m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49,9620" to="8685,9620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050,8091" to="5050,11050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152" w:footer="720" w:bottom="1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7272" w:leader="none"/>
        <w:tab w:val="right" w:pos="8306" w:leader="none"/>
      </w:tabs>
      <w:rPr/>
    </w:pPr>
    <w:r>
      <w:rPr>
        <w:rFonts w:cs="Arial" w:ascii="Arial" w:hAnsi="Arial"/>
      </w:rPr>
      <w:t xml:space="preserve">NAME:………………………………………………… </w:t>
      <w:tab/>
      <w:tab/>
      <w:t>CLASS:…………</w: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">
    <w:name w:val="Exam 1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">
    <w:name w:val="Exam 1 a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993" w:hanging="993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i">
    <w:name w:val="Exam 1 a i"/>
    <w:basedOn w:val="Exam1a"/>
    <w:qFormat/>
    <w:pPr>
      <w:tabs>
        <w:tab w:val="left" w:pos="567" w:leader="none"/>
        <w:tab w:val="left" w:pos="993" w:leader="none"/>
        <w:tab w:val="left" w:pos="1418" w:leader="none"/>
        <w:tab w:val="left" w:pos="9356" w:leader="none"/>
      </w:tabs>
      <w:ind w:left="1418" w:hanging="14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2:26:00Z</dcterms:created>
  <dc:creator>chuakh</dc:creator>
  <dc:description/>
  <cp:keywords/>
  <dc:language>en-US</dc:language>
  <cp:lastModifiedBy>chuakh</cp:lastModifiedBy>
  <cp:lastPrinted>2010-04-05T14:22:00Z</cp:lastPrinted>
  <dcterms:modified xsi:type="dcterms:W3CDTF">2010-04-05T06:48:00Z</dcterms:modified>
  <cp:revision>42</cp:revision>
  <dc:subject/>
  <dc:title/>
</cp:coreProperties>
</file>